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98108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9632035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